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сдаче нормативов  зимней сессии в МБОУ «Сарсаз – Багряжская ООШ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591"/>
        <w:gridCol w:w="1528"/>
        <w:gridCol w:w="1691"/>
        <w:gridCol w:w="1189"/>
        <w:gridCol w:w="2573"/>
        <w:gridCol w:w="2573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атив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основной группы по физической культуре,  приступивших к сдаче норматива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основной группы по физической культуре,  справившихся с выполнением нормативов в полном объем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основной группы по физической культуре,  справившихся с выполнением нормативов  частич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основной группы по физической культуре,  не справившихся с выполнением нормативов  частично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з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бря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1, 2, 3 к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из положения стоя с прямыми ногами на полу или гимнастической скамь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пневматической винтов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 по продвижению ВФСК в МБОУ «Сарсаз – Багряжская ООШ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059"/>
        <w:gridCol w:w="4961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школ, в которых проведены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ечение месяца)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, принявших участие в мероприятиях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- февраль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я России –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ая эстафета на лыж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заря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на тему «Нормативы Г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6:54:00Z</dcterms:created>
  <dc:creator>Петр Утяганов</dc:creator>
  <dc:description/>
  <cp:keywords/>
  <dc:language>en-US</dc:language>
  <cp:lastModifiedBy>Петр Утяганов</cp:lastModifiedBy>
  <dcterms:modified xsi:type="dcterms:W3CDTF">2015-02-28T18:59:00Z</dcterms:modified>
  <cp:revision>2</cp:revision>
  <dc:subject/>
  <dc:title/>
</cp:coreProperties>
</file>